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Code No: 4103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47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95.65pt;mso-position-horizontal-relative:page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 and 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iscuss the various elements of interchangeabilit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tate the various types of fits used in assembly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efine and discuss the following:</w:t>
      </w:r>
    </w:p>
    <w:p>
      <w:pPr>
        <w:pStyle w:val="Normal"/>
        <w:jc w:val="both"/>
        <w:rPr/>
      </w:pPr>
      <w:r>
        <w:rPr/>
        <w:tab/>
        <w:t>i)</w:t>
        <w:tab/>
        <w:t>Line standards.</w:t>
      </w:r>
    </w:p>
    <w:p>
      <w:pPr>
        <w:pStyle w:val="Normal"/>
        <w:jc w:val="both"/>
        <w:rPr/>
      </w:pPr>
      <w:r>
        <w:rPr/>
        <w:tab/>
        <w:t>ii)</w:t>
        <w:tab/>
        <w:t xml:space="preserve">End standards. 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are the different types of angle slip Gauges? Explain with the help of neat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the difference between primary texture and secondary texture? Describe an instrument that may be used to obtain a graphical record of primary textur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important ISI symbols for various processes of surface finis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Explain Taylor’s principle of limit gauging.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ith the help of neat sketches explain the following gauges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Solid plug gauge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Ring gau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istinguish between mechanical comparators and Electronic comparato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different types of mechanical comparators? Discuss any one type of mechanical comparator with the help of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iscuss briefly a suitable method for testing the important geometric features of a gea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wo-wire method of measuring the effective diameter of a scre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various alignment tests that can be conducted on drilling machine? Explain them brief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 xml:space="preserve">Unilateral and bilateral tolerances. 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Profilograph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 xml:space="preserve">Use of tool makers microscope. 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Advantages of pneumatic compa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sectPr>
      <w:type w:val="nextPage"/>
      <w:pgSz w:w="11906" w:h="16838"/>
      <w:pgMar w:left="1800" w:right="147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6:25:00Z</dcterms:created>
  <dc:creator>edep</dc:creator>
  <dc:description/>
  <dc:language>en-US</dc:language>
  <cp:lastModifiedBy>edep</cp:lastModifiedBy>
  <dcterms:modified xsi:type="dcterms:W3CDTF">2004-11-07T21:42:00Z</dcterms:modified>
  <cp:revision>8</cp:revision>
  <dc:subject/>
  <dc:title/>
</cp:coreProperties>
</file>